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7221392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.02. 2023                                                                                           № ___-4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ідділу культури, національностей та релігій Бучанської міської ради в оперативне управління нерухомого май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вернення в.о. начальника відділу культури, національностей та релігій Бучанської міської ради Наталії Півчук від 28.02.2023 № 01-05/54 (вх. № 12.1-08/2/1165 від 28.02.2023), з метою забезпечення належного утримання та ефективної експлуатації нерухомого майна, що є комунальною власністю Бучанської міської територіальної громади, відповідно до статті 137 Господарського кодексу України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едати відділу культури, національностей та релігій Бучанської міської ради в оперативне управління об’єкт комунальної власності, а саме будівлю, що знаходиться за адресою: вулиця М. Гориня, 2, м.</w:t>
      </w:r>
      <w:r>
        <w:rPr>
          <w:lang w:val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уча, Бучанський район, Київська область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ділу культури, національностей та релігій Бучанської міської ради прийняти об’єкт комунальної власності Бучанської міської територіальної громади, зазначений в пункті 1 цього рішення на праві оперативного управлін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ручити міському голові Федоруку Анатолію Петровичу укласти з відділом культури, національностей та релігій Бучанської міської ради договір про передачу майна комунальної власності Бучанської міської територіальної громади, вказаного в п. 1 на праві оперативного управлін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ручити відділу культури, національностей та релігій Бучанської міської ради здійснити реєстрацію права оперативного управління на об’єкт, зазначений в п.1 цього рішення.</w:t>
      </w:r>
    </w:p>
    <w:p>
      <w:pPr>
        <w:pStyle w:val="Normal"/>
        <w:widowControl w:val="false"/>
        <w:snapToGrid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39:00Z</dcterms:created>
  <dc:creator>Екатерина</dc:creator>
  <dc:description/>
  <cp:keywords/>
  <dc:language>en-US</dc:language>
  <cp:lastModifiedBy>User</cp:lastModifiedBy>
  <cp:lastPrinted>2023-02-02T14:49:00Z</cp:lastPrinted>
  <dcterms:modified xsi:type="dcterms:W3CDTF">2023-02-28T09:39:00Z</dcterms:modified>
  <cp:revision>2</cp:revision>
  <dc:subject/>
  <dc:title>ПРОЕКТ</dc:title>
</cp:coreProperties>
</file>